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ECHANICAL UNIT OPE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>What are the distinctive properties of particulate masses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how free flowing solids flow out of bin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Classify the mixers for free flowing solids based on their mode of operation. 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Explain the blending of salt and sand in a tumbling barrel with the help of a curve between mixing index and mixing time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3. a)   </w:t>
        <w:tab/>
        <w:t>Differentiate between crushing and grinding operation</w:t>
        <w:tab/>
        <w:tab/>
        <w:t xml:space="preserve">         </w:t>
      </w:r>
    </w:p>
    <w:p>
      <w:pPr>
        <w:pStyle w:val="TextBodyIndent"/>
        <w:rPr/>
      </w:pPr>
      <w:r>
        <w:rPr/>
        <w:t>b)</w:t>
        <w:tab/>
        <w:t>Name common types of commercial grinders and discuss the method of grinding operation in any one of them.</w:t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>State the mechanism of breaking solids in a hammer mill. Also give the size reduction ratio and range of capacity for this type of machines.</w:t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4. </w:t>
        <w:tab/>
        <w:t xml:space="preserve">The following relation betwee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</w:t>
      </w:r>
      <w:r>
        <w:rPr/>
        <w:t>p for CaCo</w:t>
      </w:r>
      <w:r>
        <w:rPr>
          <w:vertAlign w:val="subscript"/>
        </w:rPr>
        <w:t>3</w:t>
      </w:r>
      <w:r>
        <w:rPr/>
        <w:t xml:space="preserve"> slurry has been determined. </w:t>
      </w:r>
    </w:p>
    <w:p>
      <w:pPr>
        <w:pStyle w:val="Normal"/>
        <w:ind w:left="720" w:right="18" w:hanging="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8.8 x 10</w:t>
      </w:r>
      <w:r>
        <w:rPr>
          <w:vertAlign w:val="superscript"/>
        </w:rPr>
        <w:t>10</w:t>
      </w:r>
      <w:r>
        <w:rPr/>
        <w:t xml:space="preserve"> [1 + 3.36 x 10</w:t>
      </w:r>
      <w:r>
        <w:rPr>
          <w:vertAlign w:val="superscript"/>
        </w:rPr>
        <w:t>-4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/>
        <w:t>p)</w:t>
      </w:r>
      <w:r>
        <w:rPr>
          <w:vertAlign w:val="superscript"/>
        </w:rPr>
        <w:t>0.76</w:t>
      </w:r>
      <w:r>
        <w:rPr/>
        <w:t>].  A slurry of this material giving 3 kg of cake solid / m</w:t>
      </w:r>
      <w:r>
        <w:rPr>
          <w:vertAlign w:val="superscript"/>
        </w:rPr>
        <w:t>3</w:t>
      </w:r>
      <w:r>
        <w:rPr/>
        <w:t xml:space="preserve"> of filtrate is to be filtered at a pressure drop of 1 atm. and at a temperature of 30</w:t>
      </w:r>
      <w:r>
        <w:rPr>
          <w:vertAlign w:val="superscript"/>
        </w:rPr>
        <w:t>o</w:t>
      </w:r>
      <w:r>
        <w:rPr/>
        <w:t>C.  A vaccum continuous filter is used to filter 5600 lit/hr of filtrate from this slurry calculate the filter area  required if the cycle time is 3 min and the drum submergence is 50%.  Take R</w:t>
      </w:r>
      <w:r>
        <w:rPr>
          <w:vertAlign w:val="subscript"/>
        </w:rPr>
        <w:t>m</w:t>
      </w:r>
      <w:r>
        <w:rPr/>
        <w:t xml:space="preserve"> = 1.2 x 10</w:t>
      </w:r>
      <w:r>
        <w:rPr>
          <w:vertAlign w:val="superscript"/>
        </w:rPr>
        <w:t xml:space="preserve">10 </w:t>
      </w:r>
      <w:r>
        <w:rPr/>
        <w:t>min</w:t>
      </w:r>
      <w:r>
        <w:rPr>
          <w:vertAlign w:val="superscript"/>
        </w:rPr>
        <w:t>-1</w:t>
      </w:r>
      <w:r>
        <w:rPr/>
        <w:t xml:space="preserve">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rite about the construction of monolithic multichannel element of a membrane filte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erformance of a ultrafiltration membrane in terms of permeate flux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Write about the sink-and-float method for separation of differing density particle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eavy media separation method of cleaning coal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a) </w:t>
        <w:tab/>
        <w:t xml:space="preserve">Sketch  and explain briefly the different designs of turbines. </w:t>
        <w:tab/>
        <w:tab/>
        <w:t xml:space="preserve">        </w:t>
      </w:r>
    </w:p>
    <w:p>
      <w:pPr>
        <w:pStyle w:val="BodyTextIndent2"/>
        <w:jc w:val="both"/>
        <w:rPr/>
      </w:pPr>
      <w:r>
        <w:rPr/>
        <w:t xml:space="preserve">b) </w:t>
        <w:tab/>
        <w:t xml:space="preserve">Discuss the importance of Froude number in determining the power consumption of an agitator.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Describe a suitable equipment for mixing miscible liqui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different growth related imperfections with neat diagram.  How can all forms of spurious nucleations be avoid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sequence of stages in the evolution of crystals.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480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ECHANICAL UNIT OPE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State the similarities and differences between the properties of solid particles and fluid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How are particulate solids classified depending on their flow properties? Give examples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in detail about bin storage and bulk stor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significance of the equilibrium standard deviation for mixing of granular solid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How do you calculate the time required for degree of mixing of granular solid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3. a) </w:t>
        <w:tab/>
        <w:t xml:space="preserve">What is a tumbling mill?  Discuss the action of size reduction in it. </w:t>
        <w:tab/>
        <w:tab/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Draw a conical ball mill and specify its salient constructional and operational features.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 xml:space="preserve">What do you understand by critical speed of a ball mill? Obtain an expression for it.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4. a) </w:t>
        <w:tab/>
        <w:t xml:space="preserve">Explain the different methods of reporting screen analysis. </w:t>
        <w:tab/>
        <w:tab/>
        <w:t xml:space="preserve">    </w:t>
        <w:tab/>
      </w:r>
    </w:p>
    <w:p>
      <w:pPr>
        <w:pStyle w:val="Normal"/>
        <w:ind w:left="720" w:right="18" w:hanging="480"/>
        <w:jc w:val="both"/>
        <w:rPr/>
      </w:pPr>
      <w:r>
        <w:rPr/>
        <w:t xml:space="preserve">b) </w:t>
        <w:tab/>
        <w:t xml:space="preserve">The size analysis of a powdered material on a weight basis is represented by a straight line from 0% weight at 1 </w:t>
      </w:r>
      <w:r>
        <w:rPr>
          <w:rFonts w:eastAsia="Symbol" w:cs="Symbol" w:ascii="Symbol" w:hAnsi="Symbol"/>
        </w:rPr>
        <w:t></w:t>
      </w:r>
      <w:r>
        <w:rPr/>
        <w:t xml:space="preserve">m particle size to 100% weight at 101 </w:t>
      </w:r>
      <w:r>
        <w:rPr>
          <w:rFonts w:eastAsia="Symbol" w:cs="Symbol" w:ascii="Symbol" w:hAnsi="Symbol"/>
        </w:rPr>
        <w:t></w:t>
      </w:r>
      <w:r>
        <w:rPr/>
        <w:t xml:space="preserve">m particle size.  Calculate the mean surface diameter of particles constituting the system.    </w:t>
        <w:tab/>
        <w:tab/>
        <w:tab/>
        <w:tab/>
        <w:tab/>
        <w:tab/>
        <w:tab/>
        <w:tab/>
        <w:tab/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iscuss about the types of membranes and the material of construction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about the rejection curve for some membranes based on molecular weight of membran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differential settling method and obtain the relation between diameters and densities of two different density particle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rite a note about clarifiers and thickeners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Write the purpose of agitation of liquids. Draw neat sketches of various impellers and explain their specific features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rite about the temperature difference as a potential in achieving supersatur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units for supersat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>
          <w:b/>
          <w:b/>
        </w:rPr>
      </w:pPr>
      <w:r>
        <w:rPr>
          <w:b/>
        </w:rPr>
        <w:t>Code No: NR-3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ECHANICAL UNIT OPE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 </w:t>
        <w:tab/>
        <w:t>Write the distinguishing features of the following:</w:t>
      </w:r>
    </w:p>
    <w:p>
      <w:pPr>
        <w:pStyle w:val="Normal"/>
        <w:ind w:left="720" w:hanging="420"/>
        <w:jc w:val="both"/>
        <w:rPr/>
      </w:pPr>
      <w:r>
        <w:rPr/>
        <w:t xml:space="preserve">a) </w:t>
        <w:tab/>
        <w:t xml:space="preserve">Angle of internal friction and angle of repose.     b) </w:t>
        <w:tab/>
        <w:t xml:space="preserve">Differential and cumulative analysis of particle sizes.     </w:t>
        <w:tab/>
        <w:tab/>
        <w:t>c)   Silos, bins, hopp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about mixers for powders, viscous materials and past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 xml:space="preserve">What do you understand by centrifuging in a ball mill? Why is it not desirable?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Suggest the general range of speed for satisfactory operation of a ball mill.</w:t>
        <w:tab/>
        <w:t xml:space="preserve">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 xml:space="preserve">A ball mill 1.2 m in diameter is being run at 48rpm and it is found that the mill is not working satisfactorily. Should any modification in the condition of operation be suggested?          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4. a) </w:t>
        <w:tab/>
        <w:t>State and explain "screen effectiveness".</w:t>
        <w:tab/>
        <w:tab/>
        <w:tab/>
        <w:tab/>
        <w:tab/>
      </w:r>
    </w:p>
    <w:p>
      <w:pPr>
        <w:pStyle w:val="Normal"/>
        <w:ind w:left="720" w:right="18" w:hanging="480"/>
        <w:jc w:val="both"/>
        <w:rPr/>
      </w:pPr>
      <w:r>
        <w:rPr/>
        <w:t xml:space="preserve">b) </w:t>
        <w:tab/>
        <w:t xml:space="preserve">One tonne per hour of dolomite is produced by a ball mill operating in closed circuit with a 100 mesh screen.  The screen analysis (weight) is given below calculate the screen efficiency. </w:t>
        <w:tab/>
        <w:tab/>
        <w:tab/>
        <w:tab/>
        <w:tab/>
        <w:t xml:space="preserve">  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Mesh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Feed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7.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6.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4.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1.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9.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7.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33.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Oversiz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3.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332.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7.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0.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4.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.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Undersiz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.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4.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3.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70.02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Classify the membranes based on size range of the particl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tinguish between micro and macrofiltratio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Explain the solution diffusion mechanism under membrane based separ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6. a)</w:t>
        <w:tab/>
        <w:t>Describe the different stages of the hatch sedimentation process.</w:t>
        <w:tab/>
        <w:tab/>
      </w:r>
    </w:p>
    <w:p>
      <w:pPr>
        <w:pStyle w:val="Normal"/>
        <w:ind w:left="720" w:right="18" w:hanging="720"/>
        <w:jc w:val="both"/>
        <w:rPr/>
      </w:pPr>
      <w:r>
        <w:rPr/>
        <w:t xml:space="preserve">     </w:t>
      </w:r>
      <w:r>
        <w:rPr/>
        <w:t>b)</w:t>
        <w:tab/>
        <w:t>Write about of rate of sedimentation and explain the relation between the interface height and settling time.</w:t>
      </w:r>
    </w:p>
    <w:p>
      <w:pPr>
        <w:pStyle w:val="Normal"/>
        <w:ind w:left="720" w:right="18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Show by dimensional analysis that the power required by mixer impeller can be correlated by means of power number as a function of Reynold’s number and Froude number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 xml:space="preserve">b) </w:t>
        <w:tab/>
        <w:t xml:space="preserve">Explain the physical significance of each number in the above correla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rite about the heat of crystallization and enthalpy-concentration diagra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supersaturation.</w:t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ECHANICAL UNIT OPE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short notes on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</w:t>
        <w:tab/>
        <w:t xml:space="preserve">Conveyors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Arching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Size measurements with fine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bout the power consumption for different types of mixing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</w:t>
        <w:tab/>
        <w:t>What is an ultrafine grinder? Specify the size range of products of such grinders.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Give with the help of a neat sketch, the constructional and operational features of a mikro- atomiz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What are filter aids. How they are used.  The performance of a filter press is </w:t>
        <w:br/>
        <w:t>(V + 5)</w:t>
      </w:r>
      <w:r>
        <w:rPr>
          <w:vertAlign w:val="superscript"/>
        </w:rPr>
        <w:t>5</w:t>
      </w:r>
      <w:r>
        <w:rPr/>
        <w:t xml:space="preserve"> = 78 (t + 0.2).  How many hours each filtration run least between shut down in order to obtain maximum amount of filtrate in a day if the total time required for each clearing shut down is 1 h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5. </w:t>
        <w:tab/>
        <w:t xml:space="preserve">Write short notes on. </w:t>
        <w:tab/>
        <w:tab/>
        <w:tab/>
        <w:tab/>
        <w:tab/>
        <w:tab/>
        <w:tab/>
      </w:r>
    </w:p>
    <w:p>
      <w:pPr>
        <w:pStyle w:val="Normal"/>
        <w:ind w:right="18" w:hanging="0"/>
        <w:jc w:val="both"/>
        <w:rPr/>
      </w:pPr>
      <w:r>
        <w:rPr/>
        <w:t xml:space="preserve">     </w:t>
      </w:r>
      <w:r>
        <w:rPr/>
        <w:t>a)</w:t>
        <w:tab/>
        <w:t xml:space="preserve"> Partial rejection of solutes. </w:t>
      </w:r>
    </w:p>
    <w:p>
      <w:pPr>
        <w:pStyle w:val="Normal"/>
        <w:ind w:right="18" w:hanging="0"/>
        <w:jc w:val="both"/>
        <w:rPr/>
      </w:pPr>
      <w:r>
        <w:rPr/>
        <w:t xml:space="preserve">     </w:t>
      </w:r>
      <w:r>
        <w:rPr/>
        <w:t>b)</w:t>
        <w:tab/>
        <w:t xml:space="preserve"> Microfilt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rite about hydroclones for separation of liquids and solid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separation of immiscible liquids in centrifugal deca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What do you understand from the pitch of the agitator? Mention the applications of flat bladed turbine, pitched turbine and Propeller agitator.           </w:t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Describe the effect of super saturation on crystal growth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super saturation? Explain the units of super sat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480"/>
      <w:jc w:val="both"/>
    </w:pPr>
    <w:rPr/>
  </w:style>
  <w:style w:type="paragraph" w:styleId="BodyTextIndent2">
    <w:name w:val="Body Text Indent 2"/>
    <w:basedOn w:val="Normal"/>
    <w:qFormat/>
    <w:pPr>
      <w:ind w:left="72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21:20:00Z</dcterms:created>
  <dc:creator>ramkrishna</dc:creator>
  <dc:description/>
  <dc:language>en-US</dc:language>
  <cp:lastModifiedBy>pavan</cp:lastModifiedBy>
  <dcterms:modified xsi:type="dcterms:W3CDTF">2004-05-04T09:03:00Z</dcterms:modified>
  <cp:revision>11</cp:revision>
  <dc:subject/>
  <dc:title/>
</cp:coreProperties>
</file>